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esign Fragment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Motivation and overview (intr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David: - Possible guided tour?  Soup to nuts?  Check Bridget’s thesis.  Either in Intro or Motivation.  Need some form of thesis in overview.  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Problem defini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Identify my worldview and contextualize thesi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O Framework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What they are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Historical definitions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My best current definition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Recent incorporation of declarative element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Why they are complex for cli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urrent best prac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Frameworks come with example progr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equirements for a solution (move this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h:  Thesis and hypotheses</w:t>
      </w:r>
    </w:p>
    <w:p>
      <w:pPr>
        <w:pStyle w:val="Normal"/>
        <w:rPr/>
      </w:pPr>
      <w:r>
        <w:rPr>
          <w:sz w:val="20"/>
          <w:szCs w:val="20"/>
        </w:rPr>
        <w:t>- Thesis: We can provide pragmatic help for programmers to use complex frameworks by providing (a) a form of specification, called a design fragment, to describe how a framework can be correctly employed through its plugin points, and (b) tools to assure conformance between the programmer’s source code and the design frag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Design Frag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ncep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natomy of a D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ypes of DF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ifecyc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angu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Core: class, field, meth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Additional:  xml no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ec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Partial specs, open en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Tool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ie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cremental 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xtensions to specs, checkers, vie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vig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assive comprehen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David comment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engineering prov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us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dovetails with current prac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background knowledge for case stud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challenging engineering ques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adoptability / us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h:  Case Study: Appl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Identify items supporting thesi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Patterns ex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Programmers reference examp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Catalog size reason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DFs express patter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Pattern conformance is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vidence of hypothe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h:  Case Study: Eclip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Identify items supporting thesi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Patterns ex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Pattern conformance is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Patterns are comple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DFs express patter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 Catalog size reason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h:  Case Study: Acme Stud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Identify items supporting thesi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Fs express patter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F authors refactor interfa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lient programmers can use DF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h:  Case Study: JP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Identify items supporting thesi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Cost-benefit analysis (if tim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&lt;Identify items supporting thesis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User reports (perhaps this is folded into Acme Studio case stud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sability by non-auth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Feature clarity (architectural clarit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xternal DF authoring (Bradley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Reflection and manual refactoring of AP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Related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dd: Graphic on defining set vs. instance in s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dd: Pattern Enforcing Compiler (PE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dd: Michal Antkiewi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dd: XSnipp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dd: Hou and Hoover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dd: New JavaFram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h:  Discussion</w:t>
      </w:r>
    </w:p>
    <w:p>
      <w:pPr>
        <w:pStyle w:val="Normal"/>
        <w:rPr/>
      </w:pPr>
      <w:r>
        <w:rPr>
          <w:sz w:val="20"/>
          <w:szCs w:val="20"/>
        </w:rPr>
        <w:t>- Analysis of hypothe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ccuracy:  Are reported problems re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Also: % false posi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ompleteness:  Are all problems found?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Also: % coverage of spe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hat worked well, nor n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Fs: limitations of technique – intrinsic and incident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Future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Refactoring framework interfa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Complexity homeostas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:  Conclu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Schedu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 Nov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etailed outl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ructure of thesis-&gt;Hyp-&gt;Evid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aft of Ch: Applets</w:t>
      </w:r>
    </w:p>
    <w:p>
      <w:pPr>
        <w:pStyle w:val="Normal"/>
        <w:rPr/>
      </w:pPr>
      <w:r>
        <w:rPr>
          <w:sz w:val="20"/>
          <w:szCs w:val="20"/>
        </w:rPr>
        <w:t xml:space="preserve">- Draft of Ch: To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 Nov:  </w:t>
      </w:r>
    </w:p>
    <w:p>
      <w:pPr>
        <w:pStyle w:val="Normal"/>
        <w:rPr/>
      </w:pPr>
      <w:r>
        <w:rPr>
          <w:sz w:val="20"/>
          <w:szCs w:val="20"/>
        </w:rPr>
        <w:t>- Draft of Ch: Design frag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aft of Ch: Related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 Nov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clipse case stu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aft of Ch:  Problem defini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D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clipse case stu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raft of Ch:  Thesis and hypothe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D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? JPL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 D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 D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 D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J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 J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 J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 J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Feb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Feb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 Feb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 Feb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M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M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 M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 M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Ma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Ap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 Ap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Ap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 Ap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Ma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 Ma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 May:  20 May Commencemen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1 Applet Frame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let framework lets java run in web brows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F has several lifecycle callback metho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F’s small size makes it a good research targ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 AWT programs can be apple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2 Case Study Proc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2.1 Sun appl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selected 20 demo applets from JD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identified uses of fwk methods and grouped them into DF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Fs started out too specific so we generalized th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rreconcilable differences yielded DF ver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collected the DFs into a catalo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2.2 Internet Appl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googled 30 internet apple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excluded simple AWT Apple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2.3 DF = Categ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gnizing DFs = defining categ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3 Sun DF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found 10 DFs in the 20 Sun Apple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 some Sun DFs not found on Internet and vice ver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4 DFs from inter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collected 36 applets from intern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haps our sampling was bias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und two new DF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tolerated some deviations from conformance ru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identified two categories: threaded DFs and Event DF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X DF Conform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formance rules ensured match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5 Threaded DF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explain threading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ve of the 10 DFs coordinate background acti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-time init task and One-time on-demand task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Timed Task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amework does not require thread use, but 27% 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6 Event DF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explain Event handling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 handling DFs followed this structu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y failed to de-register with little operational impa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7 Parameterized D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lets run on web pages and parameters can be passed to th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ould match getParameter with getParameterInf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X Manual D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mographics of Internet Appl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 Applets and Bind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11 Threading B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12 DF Non-Conform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13 Catalog Grow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8  Demo Code Was Cop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names were identi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.X Discussion</w:t>
      </w:r>
    </w:p>
    <w:p>
      <w:pPr>
        <w:pStyle w:val="Normal"/>
        <w:rPr/>
      </w:pPr>
      <w:r>
        <w:rPr>
          <w:sz w:val="20"/>
          <w:szCs w:val="20"/>
        </w:rPr>
        <w:t>- Hyp: Patterns ex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Pattern conformance is hi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DFs express patter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Examples of failure:  parameterizedApplet, algorithmic while loo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Catalog size reason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Programmers could benefit from conformance assist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Non-conformance on events, parameterized appl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Programmers could benefit from a catalog of DF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Notification of DF depre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Faster to browse catalog than co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yp: Programmers reference examp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3:53:00Z</dcterms:created>
  <dc:creator>George Fairbanks</dc:creator>
  <dc:description/>
  <cp:keywords/>
  <dc:language>en-US</dc:language>
  <cp:lastModifiedBy>George Fairbanks</cp:lastModifiedBy>
  <cp:lastPrinted>2006-11-03T12:27:00Z</cp:lastPrinted>
  <dcterms:modified xsi:type="dcterms:W3CDTF">2006-11-14T23:21:00Z</dcterms:modified>
  <cp:revision>22</cp:revision>
  <dc:subject/>
  <dc:title>Design Fragments</dc:title>
</cp:coreProperties>
</file>